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8(39553)61428 </w:t>
      </w:r>
      <w:r>
        <w:rPr/>
        <w:t>Шикина Ольга Александровна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Суханова Тамара Геннадьевна тел. 8(39553) 61-447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По подготовительным работам по поверке (аренда, доставка гирь) автомобильных весов ВСУ-Т30000 (инвентарный номер ИЭКСУ000092731)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</w:t>
      </w:r>
      <w:r>
        <w:rPr/>
        <w:t xml:space="preserve">«Оказание услуг </w:t>
      </w:r>
      <w:r>
        <w:rPr>
          <w:i/>
          <w:color w:val="000000"/>
          <w:u w:val="single"/>
        </w:rPr>
        <w:t>по подготовительным работам по поверке (аренда, доставка гирь) автомобильных весов ВСУ-Т30000 (инвентарный номер ИЭКСУ000092731)</w:t>
      </w:r>
      <w:r>
        <w:rPr>
          <w:color w:val="000000"/>
          <w:u w:val="single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услуг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руководство по эксплуатации, методика поверки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услуг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услуг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80 000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16 000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и другие платеж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услуг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/>
      </w:pPr>
      <w:r>
        <w:rPr>
          <w:rFonts w:eastAsia="Calibri"/>
          <w:lang w:eastAsia="en-US"/>
        </w:rPr>
        <w:t xml:space="preserve">Услуги должны быть выполнены в соответствии с технической документацией: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ПТЭ эл.станций и сетей РФ п.4.10.22,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31.01.2024 в 15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2.02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2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работ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Выполнение работ по ремонту ГЗУ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1-25T08:19:00Z</dcterms:modified>
  <cp:revision>4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